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Monsieur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iffre du mois précédent est &lt;X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chiffre de ce mois est &lt;Y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rdialement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ppleconvertedspace">
    <w:name w:val="apple-converted-spac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17:49:00Z</dcterms:created>
  <dc:creator>Nono</dc:creator>
  <dc:description/>
  <cp:keywords/>
  <dc:language>en-US</dc:language>
  <cp:lastModifiedBy>Nono</cp:lastModifiedBy>
  <dcterms:modified xsi:type="dcterms:W3CDTF">2013-05-18T17:58:00Z</dcterms:modified>
  <cp:revision>3</cp:revision>
  <dc:subject/>
  <dc:title>Monsieur, </dc:title>
</cp:coreProperties>
</file>